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jc w:val="right"/>
        <w:rPr/>
      </w:pPr>
      <w:r>
        <w:rPr>
          <w:sz w:val="26"/>
          <w:szCs w:val="26"/>
        </w:rPr>
        <w:t>И.о. начальника УО и СПЗ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 С.Д. Дурыничева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«___» ___</w:t>
      </w:r>
      <w:r>
        <w:rPr>
          <w:rFonts w:cs="Times New Roman" w:ascii="Times New Roman" w:hAnsi="Times New Roman"/>
          <w:sz w:val="26"/>
          <w:szCs w:val="26"/>
          <w:u w:val="single"/>
        </w:rPr>
        <w:t>________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2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на 202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подпрограммы 9 «Энергосбережение и повышение энергетической эффективности образовательных учреждений» муниципальной программы «Развитие образования Балахнинского муниципального окру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365"/>
        <w:gridCol w:w="3261"/>
        <w:gridCol w:w="3674"/>
        <w:gridCol w:w="1716"/>
        <w:gridCol w:w="2406"/>
      </w:tblGrid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 подпрограмм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звание пункта подпрограм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сполнитель мероприяти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мероприят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умма, руб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бюджета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.1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 Реконструкция систем внутреннего и наружного освещения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2.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БОУ «Средняя общеобразовательная школа №20 им. В.Г. Рязанова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емонт электрооборудования пищеблока МБОУ «СОШ № 20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20 000,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943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БОУ «Средняя общеобразовательная школа №11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амена теплосчетчиков МБОУ «СОШ № 11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0 000,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101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БДОУ «Детский сад № 37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амена тепловычислителя МБДОУ «Детский сад № 37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 000,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597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БДОУ «Детский сад № 42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на оконных блоков в групп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10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ИТОГО: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1 000 000,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Местный бюдж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49:00Z</dcterms:created>
  <dc:creator>Николина Лариса Евгеньевна</dc:creator>
  <dc:description/>
  <cp:keywords/>
  <dc:language>en-US</dc:language>
  <cp:lastModifiedBy>Овчинникова Алена Сергеевна</cp:lastModifiedBy>
  <cp:lastPrinted>2022-11-09T13:48:00Z</cp:lastPrinted>
  <dcterms:modified xsi:type="dcterms:W3CDTF">2022-11-09T10:49:00Z</dcterms:modified>
  <cp:revision>2</cp:revision>
  <dc:subject/>
  <dc:title/>
</cp:coreProperties>
</file>